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675249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7811048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5134759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0881886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9699831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862922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7093551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8783134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26751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1611012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716475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3493502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404466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9752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220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